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804622981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82987473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625952638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965292167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025697684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417681089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212696029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1001052236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764507103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